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ОСОК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.2023 года</w:t>
        <w:tab/>
        <w:tab/>
        <w:tab/>
        <w:tab/>
        <w:tab/>
        <w:tab/>
        <w:t xml:space="preserve">                      №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Осокин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6.12.2022 года № 46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Осок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Осокинском сельском поселении Калачинского муниципального района Омском области, Совет Осок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Осокинского сельского поселения от 16.12.2022  года № 46  «О бюджете Осокинского сельского поселения на 2023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61 954 347,04» заменить цифрами «160 738 122,0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62 462 935,14» заменить цифрами «161 246 710,17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7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55 738 252,91» заменить цифрами «154 522 027,94»;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овета Осок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 xml:space="preserve">                                      И.В. Каминецкий</w:t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Осокин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С.В. Елистра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41:00Z</dcterms:created>
  <dc:creator>Dyakova</dc:creator>
  <dc:description/>
  <cp:keywords/>
  <dc:language>en-US</dc:language>
  <cp:lastModifiedBy>Пользователь Windows</cp:lastModifiedBy>
  <cp:lastPrinted>2023-12-14T11:57:00Z</cp:lastPrinted>
  <dcterms:modified xsi:type="dcterms:W3CDTF">2023-12-14T06:11:00Z</dcterms:modified>
  <cp:revision>50</cp:revision>
  <dc:subject/>
  <dc:title>________________________________________________</dc:title>
</cp:coreProperties>
</file>