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ОСОКИН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                                            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ru-RU"/>
        </w:rPr>
        <w:t>О бюджете Осокинского сельского поселения на 2023 год</w:t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. Основные характеристики бюджета поселения </w:t>
      </w:r>
    </w:p>
    <w:p>
      <w:pPr>
        <w:pStyle w:val="Normal"/>
        <w:tabs>
          <w:tab w:val="clear" w:pos="708"/>
          <w:tab w:val="left" w:pos="174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сновные характеристики бюджета поселения на 2023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19 303 773,77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19 303 773,7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2. Администрирование доходов бюджета поселения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Доходы бюджета поселения в 2023 году формируются за сч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1) доходов от федеральных налогов и сборов, в том числе от налогов, предусмотренных специальными налоговыми режимами, и местных налогов, а также штрафов по ним, </w:t>
      </w:r>
      <w:r>
        <w:rPr>
          <w:sz w:val="28"/>
          <w:szCs w:val="28"/>
          <w:lang w:val="ru-RU" w:eastAsia="ru-RU"/>
        </w:rPr>
        <w:t>в соответствии с законодательством Российской Федерации о налогах и сборах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 неналоговых доходов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езвозмездных поступ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прогноз поступлений налоговых и неналоговых доходов бюджета поселения на 2023 год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 Утвердить безвозмездные поступления в бюджет поселения на 2023 год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3. Бюджетные ассигнования бюджета поселения 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1. Утвердить общий объем бюджетных ассигнований бюджета поселения, направляемых на исполнение публичных нормативных обязательств, на 2023 год равный нул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бюджетных ассигнований дорожного фонда поселения на 2023 год в размере 2 282 22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3 год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ведомственную структуру расходов бюджета поселения на 2023 год согласно приложению №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согласно приложению № 5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 объем бюджетных ассигнований адресной инвестиционной программы Осокинского сельского поселения Калачинского муниципального района  Омской области на 2023 год в сумме 5 771 392,59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  <w:lang w:val="ru-RU" w:eastAsia="ru-RU"/>
        </w:rPr>
        <w:t xml:space="preserve">Установить в соответствии с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>пунктом 8 статьи 217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, пунктом 3 статьи 20 Решения Совета Осокинского сельского поселения Калачинского муниципального района Омской области № 5 от 27 января 2020 года «Об утверждении Положения о бюджетном процессе  в Осокинском сельском поселении Калачинского муниципального района Омской области»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сокращение предоставления межбюджетных трансфертов бюджету Калачинского муниципального района Омской области в случае, предусмотренном статьей 306.4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реализации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 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 перераспределение бюджетных ассигнований на предоставление бюджетным учреждениям поселения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погашения кредиторской задолженности, образовавшейся по состоянию на 1 января 2022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на реализацию мероприятий в рамках муниципальной программы поселения, в том числе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 в рамках реализации мероприятий, в целях софинансирования которых предоставляются данные межбюджетные трансфер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й наименований целевых статей расходов бюджета поселения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на реализацию мероприятий, связанных с ликвидацией, реорганизацией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в целях подготовки и проведения выборов в органы местного самоуправления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4.  Резервный фонд администрации поселения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ть в бюджете поселения резервный фонд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на 2023 год в размере 5 500,00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поселения осуществляется в порядке, установленном администрацией поселе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5. Особенности использования бюджетных ассигнований по обеспечению деятельности органов местного самоуправления и муниципальных бюджетных учреждений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е допускается увеличение в 2023 году численности муниципальных служащих поселения и работников органов местного самоуправления поселения, замещающих должности, не являющиеся должностями муниципальной службы поселения, за исключением случаев, связанных с наделением органов местного самоуправления поселения полномочиями, обусловленных изменением федерального и областного законодательства, в том числе в связи с передачей поселению полномочий Омской области и (или)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величение численности работников бюджетных учреждений поселения возможно в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передачи им функций, осуществлявшихся органами местного самоуправления поселения, путем сокращения численности муниципальных служащих поселения и (или) работников указанных органов, замещающих должности, не являющиеся должностями муниципальной службы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создания бюджетных учреждений поселения в целях обеспечения осуществления отдельных полномочий, переданных поселениям в соответствии с законодательств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увеличения объема муниципальных услуг (работ), оказываемых (выполняемых) бюджетными учреждениями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Статья 6. Адресная инвестиционная программа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Style18"/>
        <w:numPr>
          <w:ilvl w:val="0"/>
          <w:numId w:val="0"/>
        </w:numPr>
        <w:autoSpaceDE w:val="false"/>
        <w:ind w:left="0" w:firstLine="7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адресную инвестиционную программу Осокинского сельского поселения Калачинского муниципального района Омской области </w:t>
      </w:r>
      <w:r>
        <w:rPr>
          <w:sz w:val="28"/>
          <w:szCs w:val="28"/>
        </w:rPr>
        <w:t>на 2023 год и на плановый период 2024 и 2025 годов согласно приложению № 7 к настоящему реш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Финансирование расходов по адресной инвестиционной программе Осокинского сельского поселения Калачинского муниципального района Омской области на </w:t>
      </w:r>
      <w:r>
        <w:rPr>
          <w:sz w:val="28"/>
          <w:szCs w:val="28"/>
          <w:lang w:val="ru-RU"/>
        </w:rPr>
        <w:t>2023 год и на плановый период 2024 и 2025 годов</w:t>
      </w:r>
      <w:r>
        <w:rPr>
          <w:color w:val="000000"/>
          <w:sz w:val="28"/>
          <w:szCs w:val="28"/>
          <w:lang w:val="ru-RU"/>
        </w:rPr>
        <w:t xml:space="preserve"> осуществляется в соответствии с законодательством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7. Межбюджетные трансферты </w:t>
      </w:r>
    </w:p>
    <w:p>
      <w:pPr>
        <w:pStyle w:val="ConsPlus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ъем межбюджетных трансфертов, получаемых из других бюджетов бюджетной системы Российской Федерации, в 2023 году в сумме 3 327 240,7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объем межбюджетных трансфертов, предоставляемых другим  бюджетам  бюджетной системы Российской Федерации, в 2023 году в сумме 280 313,8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иных межбюджетных трансфертов бюджету Калачинского муниципального района Омской области на 2023 год в сумме         280 313,8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Установить, что иные межбюджетные трансферты предоставляются на выполнение отдельных бюджетных полномочий финансового органа сельского поселения и организацию ритуальных услуг в части создания специализированной службы по вопросам похоронного дела в соответствии с заключенными соглашен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дить случаи и порядок предоставления иных межбюджетных трансфертов бюджету Калачинского муниципального района Омской области на 2023 год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8. Управление муниципальным долгом поселения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u w:val="single"/>
          <w:lang w:val="ru-RU"/>
        </w:rPr>
      </w:pPr>
      <w:r>
        <w:rPr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поселения по состоянию на  1 января 2024 года в размере 0,00 рублей, в том числе верхний предел долга по муниципальным гарантиям поселения в валюте Российской Федерации – 0,00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поселения в 2023 году в сумме 0,00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финансирования дефицита бюджета поселения на 2023 год согласно приложению № 7 к настоящему решению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3. Муниципальные внутренние и внешние заимствования поселением </w:t>
      </w:r>
      <w:r>
        <w:rPr>
          <w:spacing w:val="-2"/>
          <w:sz w:val="28"/>
          <w:szCs w:val="28"/>
          <w:lang w:val="ru-RU"/>
        </w:rPr>
        <w:t>в 2023 году не осуществля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Муниципальные гарантии поселения в 2023 году не предоставляются.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тья 9. Особенности погашения кредиторской задолженности главного распорядителя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бюджета поселения на 2023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0. Авансирование расходных обязательств получателей средств бюджета поселения</w:t>
      </w:r>
    </w:p>
    <w:p>
      <w:pPr>
        <w:pStyle w:val="ConsPlusNormal"/>
        <w:ind w:right="6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right="62" w:firstLine="709"/>
        <w:jc w:val="both"/>
        <w:rPr/>
      </w:pPr>
      <w:r>
        <w:rPr>
          <w:sz w:val="28"/>
          <w:szCs w:val="28"/>
        </w:rPr>
        <w:t>1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3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об оказании услуг связ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) о размещении информации в печатных изданиях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8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) об участии в выставках, конференциях, форумах, семинарах, совещаниях, тренингах, соревнованиях, фестивалях, в том числе об уплате взносов за участие в указанных мероприятиях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аренды транспор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4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Статья 11. Использование остатков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использованные по состоянию на 1 января 2023 года остатки средств, полученных из бюджета поселения Калачинским муниципальным районом в форме иных межбюджетных трансфертов, имеющих целевое назначение, подлежат возврату в доход бюджета поселения в течение первых 15 рабочих дней 2023 года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использованные по состоянию на 1 января 2023 года остатки субсидий, предоставленных бюджетным учреждениям поселения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бюджета поселения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3 года, за исключением случаев, установленных федеральны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2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3 года и действует по 31 декабря 2023 го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13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«Осокинском муниципальном  вестнике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Осокинского сельского  поселения                                      С.В.Елистратов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седатель Совета Осокинского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сельского поселения                             </w:t>
      </w:r>
      <w:r>
        <w:rPr>
          <w:sz w:val="28"/>
          <w:szCs w:val="28"/>
          <w:lang w:val="ru-RU"/>
        </w:rPr>
        <w:t xml:space="preserve">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92AABD20451B9A434A26CF791A83577797B454EA35FF759CC711A5506BC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8:27:00Z</dcterms:created>
  <dc:creator>Korobkova</dc:creator>
  <dc:description/>
  <cp:keywords/>
  <dc:language>en-US</dc:language>
  <cp:lastModifiedBy>Пользователь Windows</cp:lastModifiedBy>
  <cp:lastPrinted>2019-12-19T09:27:00Z</cp:lastPrinted>
  <dcterms:modified xsi:type="dcterms:W3CDTF">2022-11-17T04:51:00Z</dcterms:modified>
  <cp:revision>7</cp:revision>
  <dc:subject/>
  <dc:title>________________________________________________</dc:title>
</cp:coreProperties>
</file>