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сок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Осокинского сельского поселения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сокинского сельского поселения "О бюджете Осокинского сельского поселения на 2023 год" (далее – проект решения) сформирован в соответствии с требованиями, установленными Бюджетным кодексом Российской Федерации, решением Совета Осокинского сельского поселения Калачинского муниципального района Омской области от 24 января 2020 года № 3 «Положения о бюджетном процессе в Осокинском сельском поселении Калачинского муниципального района Омской област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характеристики и прогнозируемые параметры проекта бюджета поселения на 2023 год сформированы в соответствии с основными направлениями бюджетной и налоговой политики Осокинского сельского поселения Калачинского муниципального района Омской области на 2023 год и на плановый период 2024 и 2025 годов, </w:t>
      </w:r>
      <w:r>
        <w:rPr>
          <w:sz w:val="28"/>
          <w:szCs w:val="28"/>
        </w:rPr>
        <w:t xml:space="preserve">утвержденными Постановлением главы Осокинского сельского поселения Калачинского муниципального района Омской области от </w:t>
      </w:r>
      <w:r>
        <w:rPr>
          <w:sz w:val="28"/>
          <w:szCs w:val="28"/>
          <w:highlight w:val="red"/>
        </w:rPr>
        <w:t>24 августа 2021 года № 23-п</w:t>
      </w:r>
      <w:r>
        <w:rPr>
          <w:color w:val="000000"/>
          <w:sz w:val="28"/>
          <w:szCs w:val="28"/>
        </w:rPr>
        <w:t xml:space="preserve"> (далее – основные направления бюджетной и налоговой политики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бюджетной и налоговой политики подготовле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на основе бюджетного законодательства Российской Федерации, законодательства Российской Федерации, Омской области и поселения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исходя из задач и приоритетов, определенных Стратегией  социально-экономического развития  Калачинского муниципального района Омской области, утвержденной Постановлением Администрации Калачинского муниципального района Омской области от 15 сентября 2017 года  № 66-п, и Плана мероприятий в целях оздоровления муниципальных финансов консолидированного бюджета Калачинского муниципального района Омской области на 2022 –2029 годы, утвержденный постановлением Администрации Калачинского муниципального района Омской области от 8 июня 2022 года № 115-п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 учетом необходимости реализации приоритетных задач социально-экономического развития Осокинского сельского поселения Калачинского муниципального района Омской области, выполнение которых планируется с учетом обязательств, устанавливаемых соглашением о мерах по социально-экономическому развитию и оздоровлению муниципальных финансов Осокинского сельского поселения Калачинского муниципального района Омской области, заключаемым ежегодно Комитетом финансов и контроля администрации Калачинского муниципального района Омской области и Главой Осокин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 целях повышения стабильности ведения экономической деятельности на территории поселения и роста налогового потенциала Осокинского сельского поселения Калачинского муниципального района Ом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Основные направлениями  налоговой политик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доходной базы бюджета поселения с учетом изменения параметров налоговой системы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поддержка инвестиционной активности хозяйствующих субъектов, осуществляющих деятельность на территории Осокинского сельского поселения Калачинского муниципального района Омской област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совершенствование налогового законодательства поселения по итогам мониторинга изменений в налоговом законодательстве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нирование бюджета поселения на 2023 год осуществлялось исходя из принципов обеспечения сбалансированности и финансовой устойчивости бюджета в условиях </w:t>
      </w:r>
      <w:r>
        <w:rPr>
          <w:color w:val="000000"/>
          <w:sz w:val="28"/>
          <w:szCs w:val="28"/>
        </w:rPr>
        <w:t>неблагоприятной экономической ситуации, связанной с распространением новой коронавирусной инфе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сновные характеристики проекта бюджета поселения на 2023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характеристики бюджета поселения на 2023 год сформированы  в соответствии с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сновными направлениями бюджетной и налоговой полити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ми показателями прогноза социально-экономического развития Осокинского сельского поселения Калачинского муниципального района Омской области на 2023 год и на период до 202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и программами Осокинского сельского поселения Калачинского муниципального района Омской области,  проектами изменения указа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Таблица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параметры бюджета поселения на 2022 – 2023 годы</w:t>
      </w:r>
      <w:r>
        <w:rPr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147"/>
        <w:gridCol w:w="2379"/>
        <w:gridCol w:w="216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2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рост/ снижение к 2022 году, процентов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30 911,9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03 773,7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36,8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7 348,3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8 774,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3 563,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74 999,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48,4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64 545,2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03 773,7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38,5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налоговых и неналоговых доходов, поступлений нецелевого характера, источников финансирования дефицита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85 351,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63 427,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10,7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(+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26 934,3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ходы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на 2023 год составляет  19 303 773,77 рублей. В структуре доходов бюджета поселения 37,4 процента занимают налоговые и неналоговые доходы и 62,6 процента безвозмездные посту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на 2023 год прогнозируются в сумме 7 228 774,13 рублей, что на 1,4 процента выше предусмотренных в уточненном бюджете н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налоговых и неналоговых доходов бюджета поселения на 2023 год налоговые доходы составят 6 160 920,00 рублей, или 85,2 процента, неналоговые доходы  - 1 067 854,13 рублей, или 14,8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логовых и неналоговых доходов бюджета поселения осуществлялось на основе прогноза социально-экономического развития Осокинского сельского поселения Калачинского муниципального района Омской области, основных направлений бюджетной и налоговой политики, налогового и бюджетного законодательства,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2 год.</w:t>
      </w:r>
    </w:p>
    <w:p>
      <w:pPr>
        <w:pStyle w:val="TextBodyIndent"/>
        <w:rPr>
          <w:szCs w:val="28"/>
        </w:rPr>
      </w:pPr>
      <w:r>
        <w:rPr>
          <w:szCs w:val="28"/>
        </w:rPr>
        <w:t>Налоговые и неналоговые доходы бюджета поселения на 2023год сформированы в объемах, спрогнозированных главными администраторами доходов бюджета поселения по утвержденным ими методика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планируется на 2023 год в сумме    290 250,00 рублей, что на 9,9 процента выше уточненного бюджета на 2022 год. В структуре налоговых и неналоговых доходов этот налог занимает 4,0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ГС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акцизов на автомобильный и прямогонный бензин, дизельное топливо, моторные масла для дизельных и (или) карбюраторных (инжекторных) двигателей в бюджет поселения будет осуществляться в соответствии с порядком и по нормативам, установленным Бюджетным кодексов Российской Федерации и проектом областного закона об областном бюджете на 2023 год и на плановый период 2024 и 2025 г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на 2023 год прогнозируется в размере 2 282 220,00 рублей, что на 2,5 процента выше уточненного бюджета на 2022 год. В структуре налоговых и неналоговых доходов этот доход составляет 31,6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диный сельскохозяйственный налог прогнозируется на 2023 год в объёме 2 371 000,00 рублей. </w:t>
      </w:r>
      <w:r>
        <w:rPr>
          <w:sz w:val="28"/>
          <w:szCs w:val="28"/>
        </w:rPr>
        <w:t>В структуре налоговых и неналоговых доходов этот налог занимает 32,8 процен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23 год планируется в сумме 78 000,00 рублей. В структуре налоговых и неналоговых доходов этот налог занимает 1,1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земельного налога на 2023 год прогнозируется в объе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 134 000,00 рублей. В структуре налоговых и неналоговых доходов этот налог занимает 15,7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ая пошлина на 2023 год прогнозируется в сумме                5 450,00 рублей. В структуре налоговых и неналоговых платежей этот налог составляет 0,1 процент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              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Доходы от  использования имущества, находящего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доходы рассчитаны в объеме 967  002,00 рублей. В структуре налоговых и неналоговых доходов эти доходы составляют 13,4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от  оказания платных услуг (работ) и компенсации затрат государств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от оказания платных услуг (работ) и компенсации затрат государства рассчитаны в объеме  100  852,13  рублей. В структуре налоговых и неналоговых доходов эти доходы составляют 1,3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планирован в соответствии проектом Закона Омской области "Об областном бюджете на 2023 год и на плановый период 2024 и 2025 годов» и проектом Решения Калачинского муниципального района «О бюджете Калачинского муниципального района на 2023 год и на плановый период 2024 и 2025 годов» в объеме 12 074  999,64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уточненным планом текущего года объем безвозмездных поступлений увеличился на 1 278 076,00 рублей или 10,7 процента. </w:t>
      </w:r>
    </w:p>
    <w:p>
      <w:pPr>
        <w:pStyle w:val="Normal"/>
        <w:ind w:firstLine="540"/>
        <w:jc w:val="both"/>
        <w:rPr>
          <w:color w:val="000080"/>
        </w:rPr>
      </w:pPr>
      <w:r>
        <w:rPr>
          <w:sz w:val="28"/>
          <w:szCs w:val="28"/>
        </w:rPr>
        <w:t>Объем дотации на выравнивание уровня бюджетной обеспеченности запланирован в размере 6 034 653,05 рублей, объем субвенций – 256 954 рублей и объем иных межбюджетных трансфертов –  5 783 392,59 рублей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ходы бюджета поселения на 2023 год</w:t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ы и подходы к формированию расходов бюджета поселения на 2023 год определены Порядком и методикой планирования бюджетных ассигнований бюджета поселения на очередной финансовый год, утвержденным постановлением администрации Осокинского сельского поселения Калачинского муниципального района Омской области от 27 июля 2021 года № 32-п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Формирование расходов бюджета поселения осуществлялось с учетом принципов бюджетирования, ориентированного на результат, и раздельного планирования бюджета по действующим и принимаемым обязательствам в увязке с ожидаемыми результатами муниципальной программы Осокинского сельского поселения Калач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В условиях имеющихся финансовых ресурсов бюджета поселения на 2023 год предусматривает первоочередное обеспечение выполнения действующих обязательств бюджета поселения и реализацию  ряда приоритетных направлений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 xml:space="preserve">Планирование бюджетных ассигнований бюджета поселения на 2023 год основывается на следующих основных приоритетах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. 1) обеспечение долгосрочной сбалансированности и финансовой устойчивости бюджета поселения в условиях сдержанной динамики доходных источ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расходов  бюджета поселения, сдерживание их рост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, установленного Постановлением Правительства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е открытости и прозрачности бюджетного процесса, сохранение достигнутых позиций в рейтинге поселений Калачинского муниципального района Омской области по качеству управления муниципальными финанса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мероприятий, направленных на развитие на территории Осокинского сельского поселения Калачинского муниципального района Омской области практик инициативного бюджет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уровня финансовой грамотности населения Осокинского сельского поселения Калачин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хранение достигнутого уровня соотношения между уровнем оплаты труда отдельных категорий работников бюджетной сферы, определенных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ответственной бюджетной политики, направленной на снижение рисков возникновения просроченной кредиторской задолж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поддержки деловых инициатив малого и среднего бизне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сил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контроля за законностью, своевременностью, достижением целей, показателей и результатов реализации муниципальных программ Осокинского  сельского поселения Калачинского муниципального района Омской области, направленных на достижение целей федеральных и национальных проектов (програм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рограммных расходов бюджета поселения в 2023 году составляет 100 процентов от общего объема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й в разрезе разделов классификации расходов бюджетов бюджетной 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4"/>
        <w:gridCol w:w="1620"/>
        <w:gridCol w:w="1440"/>
        <w:gridCol w:w="1623"/>
        <w:gridCol w:w="1601"/>
      </w:tblGrid>
      <w:tr>
        <w:trPr>
          <w:trHeight w:val="36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364 54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03 773,7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1 831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82 7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9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954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9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954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0 00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2 350,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282 22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4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 625,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05 42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45 360,8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01 569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83 392,5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 41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34 943,3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 086,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 595,5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предусмотрена реализация муниципальной программы сельского поселения «Развитие местного самоуправления и решение вопросов местного значения в Осокин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Развитие местного самоуправления и решение вопросов местного значения в Осокинском сельском поселении Калачинского муниципального района Омской области на 2020-2025 годы» предусмотрено  19 303 773,7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эффективного муниципального управления, управления общественными финансами, имуществом и решение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управления общественными финансам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управления имуществом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рожной деятельности в границах населенных пункт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лагоустройства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расходов бюджета поселения занимают культура</w:t>
      </w:r>
      <w:r>
        <w:rPr>
          <w:bCs/>
        </w:rPr>
        <w:t xml:space="preserve"> </w:t>
      </w:r>
      <w:r>
        <w:rPr>
          <w:bCs/>
          <w:sz w:val="28"/>
          <w:szCs w:val="28"/>
        </w:rPr>
        <w:t>кинематография</w:t>
      </w:r>
      <w:r>
        <w:rPr>
          <w:bCs/>
        </w:rPr>
        <w:t xml:space="preserve"> </w:t>
      </w:r>
      <w:r>
        <w:rPr>
          <w:sz w:val="28"/>
          <w:szCs w:val="28"/>
        </w:rPr>
        <w:t>– 33,3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на 2023 год по разделу «Общегосударственные расходы» запланированы в сумме 3 682 700,00 рублей, объем запланированных ассигнований ниже уровня текущего года на 199 131,65 рублей или на 5,1 проц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щегосударственные расходы» осуществляются расходы муниципальной программы на функционирование высшего должностного лица Осокинского сельского поселения в объеме 782 668,70 рублей, функционирование местной администрации в объеме 2 771 531,3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непредвиденных расходов в рамках муниципальной программы по подразделу «Резервные фонды» предусмотрено формирование резервного фонда Осокинского сельского поселения в объеме 5 5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Другие общегосударственные вопросы» предусмотрены расходы муниципальной программы в объеме 123 000,00 рублей на реализацию государственных функций, связанных с общегосударственным управление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200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по разделу «Национальная оборона» на 2023 год планируются в сумме 256 954,00 рублей, в том числе за счет федеральных средств в сумме 256 954,00 рублей, с увеличением на 14,2 процента к уровню расходов 2022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400 «Национальная экономика»</w:t>
      </w:r>
    </w:p>
    <w:p>
      <w:pPr>
        <w:pStyle w:val="Normal"/>
        <w:ind w:firstLine="7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3 год по разделу «Национальная экономика» запланированы в объеме 2 282 220,00 рублей или 11,8 процента от общего объема расходов бюджета поселения на 2023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разделу «Дорожное хозяйство (дорожные фонды)» запланирован на 2023 год в размере 2 282 220,00 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драздела предусмотрены на реализацию мероприятий муниципальной программы на содержание, ремонт автомобильных дорог общего пользования местного 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расли жилищно-коммунальное хозяйство в бюджете поселения на 2023 год запланированы расходы на благоустройство в сумме 6 145 360,88  рублей или 31,8 процента от общего объема расходов бюджета поселения на 2022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Благоустройство» осуществляются расходы муниципальной программы в сумме 361 968,29 рублей на реализацию мероприятий по уличное освещение, содержание и уборку территорий улиц и прочие мероприятия по благоустройству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800 «Культура, кинематограф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й на 2023 год по отрасли «Культура» предусмотрены в сумме 6 434 943,37 рублей и увеличены на 2 023 793,37 рублей или 45,9 процента по сравнению с уточненным бюджетом на 202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драздела предусмотрены на реализацию мероприятий муниципальной программы на создание условий для организации досуга насел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000 « Социальная поли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3 год по разделу «Социальная политика» предусмотрены в сумме 346 595,52 рублей на доплаты к пенсии муниципальных служащих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100 « 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3 год по разделу «Физическая культура и спорт» предусмотрены в сумме 5 000,00 рублей на создание условий для развития массового спорта и проведение мероприятий в сфере массового спорта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С.В.Елистратов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12:00Z</dcterms:created>
  <dc:creator>new</dc:creator>
  <dc:description/>
  <cp:keywords/>
  <dc:language>en-US</dc:language>
  <cp:lastModifiedBy>Пользователь Windows</cp:lastModifiedBy>
  <cp:lastPrinted>2022-11-10T14:43:00Z</cp:lastPrinted>
  <dcterms:modified xsi:type="dcterms:W3CDTF">2022-11-17T05:29:00Z</dcterms:modified>
  <cp:revision>697</cp:revision>
  <dc:subject/>
  <dc:title>Пояснительная  записка</dc:title>
</cp:coreProperties>
</file>