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140"/>
        <w:gridCol w:w="1471"/>
        <w:gridCol w:w="1931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 640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2 220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 648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388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 420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3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554 200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1000 рублей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2-11-08T05:18:00Z</dcterms:modified>
  <cp:revision>107</cp:revision>
  <dc:subject/>
  <dc:title/>
</cp:coreProperties>
</file>