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к решению Совета Осокинского сельского  поселения от  года №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Осокинского сельского поселения на 2023 год» 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бюджету Калачинского муниципального района Омской области на 2023 год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ые межбюджетные трансферты из бюджета поселения предоставляется бюджету Калачинского муниципального района Омской области в соответствии с заключенными соглашениями на выполнение отдельных бюджетных полномочий финансового органа и организацию ритуальных услуг в части создания специализированной службы по вопросам похоронного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2"/>
        <w:spacing w:lineRule="auto" w:line="240" w:before="0" w:after="0"/>
        <w:ind w:firstLine="720"/>
        <w:jc w:val="both"/>
        <w:rPr>
          <w:i/>
          <w:i/>
          <w:color w:val="0000FF"/>
          <w:sz w:val="28"/>
          <w:szCs w:val="28"/>
          <w:lang w:val="ru-RU" w:eastAsia="ru-RU"/>
        </w:rPr>
      </w:pPr>
      <w:r>
        <w:rPr>
          <w:i/>
          <w:color w:val="0000FF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 = Рфо + Р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фо – общий объем затрат на исполнение полномочий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y – норматив затрат на исполнение полномочий, связанных с ведением  бюджетного учета субъекта централизованного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Общий объем затрат на исполнение полномочий (за исключением  полномочия, связанного с ведением бюджетного учета субъекта централизованного учета)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фо = Ni  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H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 – норматив финансовых затрат на выполн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лномоч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количество полномочий, определяемых соглашением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Ni = Окл ×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мес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л – оклад по должности муниципальной службы «ведущий специалист», установленный в Калачинском муниципальном районе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мес – количество месяцев выполнения полномочий в плановом 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Норматив затрат на исполнение полномочий, связанных с ведением  бюджетного учета субъекта централизованного учета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 = Pc × Ку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c – норматив расходов на содержание органа местного самоуправления на 2023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 –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3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= (Окл × Рдопл + РК + Нач) × М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–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должностной оклад работника специализированной организации, которому поручено исполнение обязанностей по вопросам похоронного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допл – размер доплаты работника специализированной организации (в процентах) за выполнение дополнительной работы по осуществлению переданного полномоч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 – районный коэффициент, равный 15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 – отчисления во внебюджетные фонды от начисленной заработной пла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количество месяцев выполнения полномочий в плановом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69388.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spacing w:lineRule="auto" w:line="240" w:before="0" w:after="0"/>
        <w:ind w:left="708" w:firstLine="12"/>
        <w:rPr>
          <w:sz w:val="28"/>
          <w:szCs w:val="28"/>
          <w:lang w:val="ru-RU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Калачинского муниципального района в пределах бюджетных ассигнований, предусмотренных администрацией поселения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 перечисляется с лицевого счета администрации поселения на счет бюджета Калачинского муниципального района Омской области и расходуется через лицевые счета, открытые получателям средств бюджета Калачинского муниципального района Омской области, в соответствии с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47:00Z</dcterms:created>
  <dc:creator>1</dc:creator>
  <dc:description/>
  <cp:keywords/>
  <dc:language>en-US</dc:language>
  <cp:lastModifiedBy>Пользователь Windows</cp:lastModifiedBy>
  <cp:lastPrinted>2017-12-27T14:08:00Z</cp:lastPrinted>
  <dcterms:modified xsi:type="dcterms:W3CDTF">2022-11-08T05:26:00Z</dcterms:modified>
  <cp:revision>110</cp:revision>
  <dc:subject/>
  <dc:title/>
</cp:coreProperties>
</file>