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jc w:val="right"/>
        <w:rPr>
          <w:sz w:val="28"/>
          <w:szCs w:val="28"/>
        </w:rPr>
      </w:pPr>
      <w:r>
        <w:rPr/>
        <w:tab/>
        <w:tab/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екты методик и расчеты распределения иных межбюджетных трансфертов</w:t>
      </w:r>
    </w:p>
    <w:p>
      <w:pPr>
        <w:pStyle w:val="21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фо = Ni  × H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i – норматив финансовых затрат на выполнение i-го полномоч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i = Окл × Nмес × К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4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4 год.</w:t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ных межбюджетных трансфертов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701"/>
        <w:gridCol w:w="1701"/>
        <w:gridCol w:w="170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од пока-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Едини-цы изме-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ru-RU"/>
              </w:rPr>
              <w:t>мб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9 2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9 2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9 257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1.1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щий объем затрат на исполнение полномочий (за исключением  полномочия, связанного с ведением бюджетного учета субъекта централизованного уч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 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 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 72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оклад по должности муниципальной службы «ведущий специалист», установленный в Калачинском муниципальном районе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2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количество месяцев выполнения полномочий в планово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lang w:val="ru-RU"/>
              </w:rPr>
              <w:t>м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поправочный коэффициент, равный 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норматив финансовых затрат на выполнение i-го полномоч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 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 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 92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количество полномочий, определяемых соглашением (за исключением 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лномочия, связанного с ведением бюджетного учета субъекта централизованного уч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2 Норматив затрат на исполнение полномочий, связанных с ведением  бюджетного учета субъекта централизованн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2 5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2 5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2 537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орматив расходов на содержание органа местного самоуправления на 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 13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 13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 139 3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9</w:t>
            </w:r>
          </w:p>
        </w:tc>
      </w:tr>
    </w:tbl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ных межбюджетных трансферт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(13 000,00 рублей (Окл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× 6,17 % (Рдопл) +120,31 (РК) +278,57(Нач)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×     12 месяцев (М) × 0,069388 (К) = 1000 рублей – расчет на 2024 год;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13 000,00 рублей (Окл) × 6,17 % (Рдопл) +120,31 (РК) +278,57(Нач)) ×     12 месяцев (М) × 0,069388 (К) = 1000 рублей – расчет на 2025 год;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(13 000,00 рублей (Окл) × 6,17 % (Рдопл) +120,31 (РК) +278,57(Нач)) ×     12 месяцев (М) × 0,069388 (К) = 1000 рублей – расчет на 2026 год.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Пользователь Windows</cp:lastModifiedBy>
  <cp:lastPrinted>2010-11-10T14:37:00Z</cp:lastPrinted>
  <dcterms:modified xsi:type="dcterms:W3CDTF">2023-11-13T06:40:00Z</dcterms:modified>
  <cp:revision>113</cp:revision>
  <dc:subject/>
  <dc:title/>
</cp:coreProperties>
</file>