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ОВЕТ ОСО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АЧ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3.05.2023</w:t>
        <w:tab/>
        <w:tab/>
        <w:tab/>
        <w:tab/>
        <w:tab/>
        <w:tab/>
        <w:tab/>
        <w:tab/>
        <w:tab/>
        <w:t>№ 11</w:t>
      </w:r>
    </w:p>
    <w:p>
      <w:pPr>
        <w:pStyle w:val="Normal"/>
        <w:rPr/>
      </w:pPr>
      <w:r>
        <w:rPr/>
      </w:r>
    </w:p>
    <w:tbl>
      <w:tblPr>
        <w:tblW w:w="14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02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 назначении публичных слушаний по проекту исполнения бюджета Осокинского сельского поселения за 2022 год</w:t>
            </w:r>
          </w:p>
        </w:tc>
        <w:tc>
          <w:tcPr>
            <w:tcW w:w="48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о статьей 14,23 Положения «О бюджетном процессе и бюджетном устройстве в Осокинском сельском поселении Калачинского муниципального района Омской области» Порядком организации и проведения публичных слушаний в Осокинском сельском поселении, Совет Осокинского сельского поселения РЕШИЛ:</w:t>
      </w:r>
    </w:p>
    <w:p>
      <w:pPr>
        <w:pStyle w:val="Normal"/>
        <w:jc w:val="both"/>
        <w:rPr/>
      </w:pPr>
      <w:r>
        <w:rPr/>
        <w:tab/>
        <w:t>1. Назначить проведение публичных слушаний по проекту исполнения бюджета Осокинского сельского поселения за 2022 г. на 19 мая 2023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ешение и прилагаемый проект исполнения бюджета Осокинского сельского поселения за 2022г. подлежит официальному опубликованию (обнародованию)в «Осокинском муниципальном вестнике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  <w:tab/>
        <w:tab/>
        <w:tab/>
        <w:tab/>
        <w:tab/>
        <w:t>С.В.Елистрат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заявки на участие в публичных слушаниях</w:t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по проекту решения Совета Осокинского сельского поселения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b/>
          <w:bCs/>
          <w:color w:val="000000"/>
        </w:rPr>
        <w:t>" Об исполнении бюджета Осокинского сельского</w:t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еления за 2022 год "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</w:t>
      </w:r>
      <w:r>
        <w:rPr/>
        <w:t>Администрация Осокинского сельского посел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ЯВКА</w:t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  <w:bCs/>
          <w:color w:val="000000"/>
        </w:rPr>
        <w:t>на участие в публичных слушаниях по проекту решения Совета Осокинского сельского поселения "Об исполнении бюджета Осокинского сельского поселения за 2022 год"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/>
        <w:t xml:space="preserve">В соответствии с Бюджетным процессом в Осокинском сельском поселении Калачинского муниципального района Омской области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(для юридического лица указать полное официальное наименование,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юридический адрес, адрес места нахождения, телефон, телефон/факс,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Ф.И.О. и должность руководителя; в случае участия представителя - его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Ф.И.О., должность, телефон, телефон/факс; для физического лица указать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</w:rPr>
      </w:pPr>
      <w:r>
        <w:rPr>
          <w:sz w:val="20"/>
        </w:rPr>
        <w:t>Ф.И.О., адрес места жительства, телефон)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сообщает о намерении принять участие в указанных публичных слушаниях.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(подпись, печать, фамилия, имя, отчество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и должность - для юридического лица;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подпись, фамилия, имя, отчество - для физического лица)</w:t>
      </w:r>
    </w:p>
    <w:p>
      <w:pPr>
        <w:pStyle w:val="Normal"/>
        <w:widowControl w:val="false"/>
        <w:autoSpaceDE w:val="false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"___"____________ 2023 год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для подготовки предложений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698"/>
        <w:jc w:val="center"/>
        <w:rPr/>
      </w:pPr>
      <w:r>
        <w:rPr>
          <w:b/>
        </w:rPr>
        <w:t>ПРЕДЛОЖЕНИЯ</w:t>
        <w:br/>
      </w:r>
      <w:r>
        <w:rPr>
          <w:b/>
          <w:bCs/>
          <w:color w:val="000000"/>
        </w:rPr>
        <w:t>по проекту решения Совета Осокин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"Об исполнении бюджета Осокинского сельского поселения за 2022 год"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68"/>
        <w:gridCol w:w="1655"/>
        <w:gridCol w:w="1655"/>
        <w:gridCol w:w="1655"/>
        <w:gridCol w:w="1630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-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атья, №  приложения к которому относится предлож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осн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ед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втор предложения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</w:t>
        <w:br/>
      </w:r>
      <w:r>
        <w:rPr>
          <w:sz w:val="22"/>
        </w:rPr>
        <w:t>(подпись, печать, фамилия, имя, отчество и должность - для юридического лица; подпись, фамилия, имя, отчество - для физического лиц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_"____________ 2023 го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38:00Z</dcterms:created>
  <dc:creator>*</dc:creator>
  <dc:description/>
  <cp:keywords/>
  <dc:language>en-US</dc:language>
  <cp:lastModifiedBy>LUDA_O</cp:lastModifiedBy>
  <cp:lastPrinted>2023-05-04T08:55:00Z</cp:lastPrinted>
  <dcterms:modified xsi:type="dcterms:W3CDTF">2023-05-04T02:55:00Z</dcterms:modified>
  <cp:revision>91</cp:revision>
  <dc:subject/>
  <dc:title/>
</cp:coreProperties>
</file>