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ОСОКИНСКОГО СЕЛЬСКОГО ПОСЕЛЕНИЯ КАЛАЧ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5.2023</w:t>
        <w:tab/>
        <w:tab/>
        <w:tab/>
        <w:tab/>
        <w:tab/>
        <w:tab/>
        <w:tab/>
        <w:tab/>
        <w:tab/>
        <w:t>№ 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в решение Совета от 15.03.2013 № 7 «Об утверждении Положения о порядке проведения антикоррупционной экспертизы нормативных и иных правовых актов Совета Осокинского сельского поселения Калачинского муниципального района Омской области и их проек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7.07.2009 № 172-ФЗ «Об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антикоррупционной экспертизе нормативных правовых актов и проектов нормативных правовых актов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Федеральным законом от 06.10.2003 г. № 131-ФЗ "Об общих принципах организации местного самоуправления в Российской Федерации", Уставом Осокинского сельского поселения, во исполнение протеста Калачинской межрайонной прокуратуры от 28.04.2023 №7-02-2023/611-23, Совет Осо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я о порядке проведения антикоррупционной экспертизы нормативных и иных правовых актов Совета Осокинского сельского поселения Калачинского муниципального района Омской области и их проектов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 3.1. Положения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3.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куратурой Российской Федерации - в соответствии с настоящим Федеральным законом и Федеральным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36659/edb6601fbbeb5960b12a3b1c7ef1758fc9963a52/" \l "dst100525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u w:val="single"/>
        </w:rPr>
        <w:t>законом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"О прокуратуре Российской Федерации", в установленном Генеральной прокуратурой Российской Федерации порядке и согласно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220113/9a217db2fc2942a34d7a4cdc8574ea56951da929/" \l "dst100027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u w:val="single"/>
        </w:rPr>
        <w:t>методике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 определенной Прави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едеральным органом исполнительной власти в области юстиции - в соответствии с настоящим Федеральным законом, в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220113/4125bafdd052b31b7f313fb61af8205ae8dbdd62/" \l "dst100013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u w:val="single"/>
        </w:rPr>
        <w:t>порядке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и согласно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220113/9a217db2fc2942a34d7a4cdc8574ea56951da929/" \l "dst100027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u w:val="single"/>
        </w:rPr>
        <w:t>методике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пределенным Прави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ами, организациями, их должностными лицами - в соответствии с настоящим Федеральным законом, в </w:t>
      </w:r>
      <w:hyperlink r:id="rId2">
        <w:r>
          <w:rPr>
            <w:rStyle w:val="InternetLink"/>
            <w:rFonts w:cs="Times New Roman" w:ascii="Times New Roman" w:hAnsi="Times New Roman"/>
            <w:color w:val="1A0DAB"/>
            <w:sz w:val="28"/>
            <w:szCs w:val="28"/>
            <w:u w:val="single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ой власти субъектов Российской Федерации, органов местного самоуправления, и согласн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220113/9a217db2fc2942a34d7a4cdc8574ea56951da929/" \l "dst100027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shd w:fill="FFFFFF" w:val="clear"/>
        </w:rPr>
        <w:t>методике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определенной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 Институты гражданского общества и граждане Российской Федерации (далее - граждане) могут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220113/4125bafdd052b31b7f313fb61af8205ae8dbdd62/" \l "dst10002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shd w:fill="FFFFFF" w:val="clear"/>
        </w:rPr>
        <w:t>порядке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Положение пунктом 4 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«4. Требование прокурора об изменении нормативного правового акта, направленное в Совет </w:t>
      </w:r>
      <w:r>
        <w:rPr>
          <w:sz w:val="28"/>
          <w:szCs w:val="28"/>
        </w:rPr>
        <w:t>Осокинского</w:t>
      </w:r>
      <w:r>
        <w:rPr>
          <w:color w:val="22272F"/>
          <w:sz w:val="28"/>
          <w:szCs w:val="28"/>
        </w:rPr>
        <w:t xml:space="preserve"> сельского поселения подлежит обязательному рассмотрению на ближайшем заседании Совета </w:t>
      </w:r>
      <w:r>
        <w:rPr>
          <w:sz w:val="28"/>
          <w:szCs w:val="28"/>
        </w:rPr>
        <w:t>Осокинского</w:t>
      </w:r>
      <w:r>
        <w:rPr>
          <w:color w:val="22272F"/>
          <w:sz w:val="28"/>
          <w:szCs w:val="28"/>
        </w:rPr>
        <w:t xml:space="preserve"> сельского поселения и учитывается в установленном Советом порядке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решение в газете «Осокинский муниципальный вест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Осокинского сельского поселения</w:t>
        <w:tab/>
        <w:tab/>
        <w:tab/>
        <w:t>И.В. Каминец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сокинского сельского поселения </w:t>
        <w:tab/>
        <w:tab/>
        <w:tab/>
        <w:tab/>
        <w:t>С.В. Елистратов</w:t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0" w:after="0"/>
    </w:pPr>
    <w:rPr>
      <w:i/>
      <w:i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89553/30b3f8c55f65557c253227a65b908cc075ce114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1:00Z</dcterms:created>
  <dc:creator>User</dc:creator>
  <dc:description/>
  <cp:keywords/>
  <dc:language>en-US</dc:language>
  <cp:lastModifiedBy>LUDA_O</cp:lastModifiedBy>
  <cp:lastPrinted>2023-05-26T08:44:00Z</cp:lastPrinted>
  <dcterms:modified xsi:type="dcterms:W3CDTF">2023-05-26T03:35:00Z</dcterms:modified>
  <cp:revision>15</cp:revision>
  <dc:subject/>
  <dc:title/>
</cp:coreProperties>
</file>