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ГЛАСОВАН                                  УТВЕРЖДЕН</w:t>
      </w:r>
    </w:p>
    <w:p>
      <w:pPr>
        <w:pStyle w:val="ConsPlusNonformat"/>
        <w:widowControl/>
        <w:rPr/>
      </w:pPr>
      <w:r>
        <w:rPr/>
        <w:t xml:space="preserve">Глава Осокинского поселения     </w:t>
        <w:tab/>
        <w:tab/>
        <w:t xml:space="preserve">     Директор ООО «ЖКХ «Осокинское»</w:t>
      </w:r>
    </w:p>
    <w:p>
      <w:pPr>
        <w:pStyle w:val="ConsPlusNonformat"/>
        <w:widowControl/>
        <w:rPr/>
      </w:pPr>
      <w:r>
        <w:rPr/>
        <w:t>__________________ С.В. Елистратов         __________________ А.Н. Русля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                                  (подпись)</w:t>
      </w:r>
    </w:p>
    <w:p>
      <w:pPr>
        <w:pStyle w:val="ConsPlusNonformat"/>
        <w:widowControl/>
        <w:rPr/>
      </w:pPr>
      <w:r>
        <w:rPr/>
        <w:t>" 25 " января 2021 года                    " 25 " января 2021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результатах деятельности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ООО «ЖКХ «Осокинское»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ConsPlusNonformat"/>
        <w:widowControl/>
        <w:jc w:val="center"/>
        <w:rPr/>
      </w:pPr>
      <w:r>
        <w:rPr/>
        <w:t>за 2020 г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здел 1. Общие сведения об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Перечень видов экономической деятельности организаци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ида деятельности организ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воды для питьевых и промышленных нужд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 по перевзк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чистке и уборке прочая, не включенная в другие группировк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еречень разрешительных документов, на основании которых организация осуществляет деятельность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2025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разрешительного докумен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 </w:t>
              <w:br/>
              <w:t xml:space="preserve">докумен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  <w:br/>
              <w:t xml:space="preserve">докумен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</w:t>
              <w:br/>
              <w:t xml:space="preserve">доку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пользование недр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 00918 В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11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36г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4. Сведения о численности и заработной плате работников учрежде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1350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аименование показател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  <w:br/>
              <w:t>отчетного</w:t>
              <w:br/>
              <w:t xml:space="preserve">г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  <w:br/>
              <w:t xml:space="preserve">(причины </w:t>
              <w:br/>
              <w:t>измен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чная численность работников      </w:t>
              <w:br/>
              <w:t xml:space="preserve">организа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работников, имеющих высшее      </w:t>
              <w:br/>
              <w:t xml:space="preserve">профессиональное образовани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работников, имеющих среднее     </w:t>
              <w:br/>
              <w:t xml:space="preserve">специальное образование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 всех  </w:t>
              <w:br/>
              <w:t xml:space="preserve">работников организаци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       </w:t>
              <w:br/>
              <w:t xml:space="preserve">работников, относимых к основному     </w:t>
              <w:br/>
              <w:t xml:space="preserve">персоналу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здел 2. Результат деятельности орган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оказатели финансового состояния организац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626"/>
        <w:gridCol w:w="1305"/>
        <w:gridCol w:w="1305"/>
      </w:tblGrid>
      <w:tr>
        <w:trPr>
          <w:tblHeader w:val="true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ую дату отчетн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 декабря предыду-щего года</w:t>
            </w:r>
          </w:p>
        </w:tc>
      </w:tr>
      <w:tr>
        <w:trPr>
          <w:tblHeader w:val="true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АКТИ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. ВНЕОБОРОТНЫЕ АКТИВЫ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сследований и разработо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поисковые актив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поисковые актив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I. ОБОРОТНЫЕ АКТИВ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 (за исключением денежных эквивалентов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денежные эквивален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ПАССИ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II. КАПИТАЛ И РЕЗЕРВ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внеоборотных актив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3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 (без переоценки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ценочные обяза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е обяза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328"/>
        <w:gridCol w:w="1328"/>
        <w:gridCol w:w="1328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_Hlk309116487"/>
            <w:bookmarkEnd w:id="0"/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-гичный период предыду-щего года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3575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3278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убыток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9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9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9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9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-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стоянные налоговые обязательства (активы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4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СПРАВОЧН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финансовый результат пери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4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4. Цены (тарифы) на услуги (работы), оказываемые потребителям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402"/>
        <w:gridCol w:w="1984"/>
        <w:gridCol w:w="2127"/>
      </w:tblGrid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по категориям потребителей, руб./куб. м (НДС не предусмотрен)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требители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Осоки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в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января 2020 года п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июля 2020 года п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9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Индейка (питьевая в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января 2020 года п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4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июля 2020 года п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5. Общее количество потребителей, воспользовавшихся услугами (работами) организации: 1536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2.6. Количество жалоб потребителей и принятые по результатам их рассмотрения меры: жалоб 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Об использовании имущества, закрепленного за организаци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. Индейка: Водопровод протяженностью 9352,8м.п., колодцы 134шт., гидранты 39шт., скважина №1 ин:160000095, скважина №2 ин:160000097, скважина №2 ин:160000098, скважина №4 ин:160000099, скважина №5 ин:160000100, скважина №6 ин:160000101,  , Насосная станция.</w:t>
      </w:r>
    </w:p>
    <w:p>
      <w:pPr>
        <w:pStyle w:val="Normal"/>
        <w:autoSpaceDE w:val="false"/>
        <w:jc w:val="both"/>
        <w:rPr/>
      </w:pPr>
      <w:r>
        <w:rPr/>
        <w:t>с. Осокино: Водопровод протяженностью 17887м, скважина №133-390 глубина 1101,0м.п., Насосная станц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__________________    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)   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5:51:00Z</dcterms:created>
  <dc:creator>1</dc:creator>
  <dc:description/>
  <cp:keywords/>
  <dc:language>en-US</dc:language>
  <cp:lastModifiedBy>User</cp:lastModifiedBy>
  <dcterms:modified xsi:type="dcterms:W3CDTF">2022-05-27T03:31:00Z</dcterms:modified>
  <cp:revision>27</cp:revision>
  <dc:subject/>
  <dc:title>Глава администрации  ________________ сельского поселения Калачинского муниципального района Омской области</dc:title>
</cp:coreProperties>
</file>